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.</w:t>
      </w:r>
    </w:p>
    <w:p>
      <w:pPr>
        <w:pStyle w:val="Style15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(</w:t>
      </w:r>
      <w:r>
        <w:rPr>
          <w:rFonts w:cs="Times New Roman" w:ascii="Times New Roman" w:hAnsi="Times New Roman"/>
          <w:lang w:eastAsia="ru-RU"/>
        </w:rPr>
        <w:t>1)Когда Серёжка задумывается, кем ему быть, мысли его начинают скакать в беспорядке, и он даже удивляется своему непостоянству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(2)Почему ни с того ни с сего я думаю про Антарктиду или про марки Мадагаскара? — философствует он в такие минуты. — (3)Я ведь, кажется, могу думать или не думать, но как-то само думается. (4)Вот захочу — и не буду ни математиком, ни инженером, а буду шофёром, или геологом, или, как отец и мать, конструктором. (5)На уроках географии меня так и тянет уехать на Север, а на истории мне хочется раскапывать скифские курганы, разгадывать древние пергаменты... (6)Почему я такой, что сам себя не могу понять?»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7)И Серёжка спрашивает отца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8)Пап, а как ты узнал, что хочешь быть конструктором?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9)Он спрашивает это уже, наверное, в сотый раз и заранее знает всё: как отец окончил школу, потом работал на сибирской стройке — водил здоровенные самосвалы, потом поступил в автостроительный и там встретил маму. (10)И пока отец с удовольствием вспоминает молодость, Серёжка думает о своём: «(11)Почему-то раньше всё было просто. (12)Люди знали, кем они хотят быть, на кого надо учиться. (13)А тут стоишь, как Илья Муромец, и не знаешь: налево пойдёшь, направо пойдёшь или прямо пойдёшь?»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14) И он почему-то вспомнил собаку, которая бежала за ним. (15)Так долго бежала, а только он хотел подобрать её, принести домой, как она удрала. (16)Чего она, глупая, испугалась?.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17)О чём ты думаешь? — спрашивает отец, прервав свой рассказ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18)Пап, а собака — умное существо? (19)Она понимает, что ей говоришь?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0)По-моему, понимает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1)А как понять человеку, что она чувствует?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2)Наверное, надо научить её говорить, — шутит отец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3)Пап, я, кажется, решил: я буду ветеринаром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4) Ну, как знаешь, — отец пожимает плечами и уходит из комнаты. (25)Обиделся, что ли?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26)А ветеринар — неплохая специальность! — кричит за стенкой отец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lang w:eastAsia="ru-RU"/>
        </w:rPr>
        <w:t>(27)Нет, не обиделся. (28)Но, к сожалению, ничего взрослые не понимают. (29)Скажешь что-нибудь нечаянно, а они и решат... (30)А тут важно не ошибиться. (По Е. Велтистову)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С2.1. Напишите сочинение-рассуждение: «Зачем нужны запятые?»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думывая ответ на вопрос, прочитайте еще раз текст Е. Велтистова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йдите и приведите 2 примера из прочитанного текста, иллюстрирующие разные функции запятых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водя примеры, указывайте номера нужных предложений или применяйте цитировани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 сочинения должен составлять не менее 50 сло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пишите аккуратно, разборчивым почерком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2.2. Напишите сочинение-рассуждение. Объясните, как вы понимаете смысл последних слов текста: «А тут важно не ошибиться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ите в сочинении два аргумента из прочитанного текста, подтверждающих ваши рассуждения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я примеры, указывайте номера нужных предложений или применяйте цитировани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 сочинения должен составлять не менее 50 сло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 пишите аккуратно, разборчивым почерк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3:00Z</dcterms:created>
  <dc:creator>Home</dc:creator>
  <dc:description/>
  <cp:keywords/>
  <dc:language>en-US</dc:language>
  <cp:lastModifiedBy>Home</cp:lastModifiedBy>
  <dcterms:modified xsi:type="dcterms:W3CDTF">2011-12-07T09:46:00Z</dcterms:modified>
  <cp:revision>1</cp:revision>
  <dc:subject/>
  <dc:title/>
</cp:coreProperties>
</file>